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5295</wp:posOffset>
                </wp:positionH>
                <wp:positionV relativeFrom="paragraph">
                  <wp:posOffset>-201930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85pt;margin-top:-15.9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4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7530</wp:posOffset>
            </wp:positionH>
            <wp:positionV relativeFrom="paragraph">
              <wp:posOffset>304165</wp:posOffset>
            </wp:positionV>
            <wp:extent cx="415925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85</wp:posOffset>
            </wp:positionH>
            <wp:positionV relativeFrom="paragraph">
              <wp:posOffset>-329565</wp:posOffset>
            </wp:positionV>
            <wp:extent cx="2457450" cy="18427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2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</w:t>
      </w:r>
      <w:r>
        <w:rPr>
          <w:b/>
          <w:sz w:val="32"/>
          <w:u w:val="single"/>
        </w:rPr>
        <w:t>Julia et les monstres perdus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645</wp:posOffset>
                </wp:positionV>
                <wp:extent cx="9295130" cy="20377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203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434"/>
                              <w:gridCol w:w="2433"/>
                              <w:gridCol w:w="2434"/>
                              <w:gridCol w:w="2433"/>
                              <w:gridCol w:w="2444"/>
                            </w:tblGrid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160.45pt;mso-wrap-distance-left:7.05pt;mso-wrap-distance-right:7.05pt;mso-wrap-distance-top:0pt;mso-wrap-distance-bottom:0pt;margin-top:46.35pt;mso-position-vertical-relative:text;margin-left:12.45pt;mso-position-horizontal:center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434"/>
                        <w:gridCol w:w="2433"/>
                        <w:gridCol w:w="2434"/>
                        <w:gridCol w:w="2433"/>
                        <w:gridCol w:w="2444"/>
                      </w:tblGrid>
                      <w:tr>
                        <w:trPr>
                          <w:trHeight w:val="29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2547620</wp:posOffset>
                </wp:positionV>
                <wp:extent cx="9164320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200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63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35pt;margin-top:0.0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91515</wp:posOffset>
                </wp:positionH>
                <wp:positionV relativeFrom="paragraph">
                  <wp:posOffset>1431290</wp:posOffset>
                </wp:positionV>
                <wp:extent cx="1809115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12.7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-107950</wp:posOffset>
            </wp:positionV>
            <wp:extent cx="415290" cy="3067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10</wp:posOffset>
            </wp:positionH>
            <wp:positionV relativeFrom="paragraph">
              <wp:posOffset>1272540</wp:posOffset>
            </wp:positionV>
            <wp:extent cx="413385" cy="3073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0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0265</wp:posOffset>
                </wp:positionH>
                <wp:positionV relativeFrom="paragraph">
                  <wp:posOffset>2540</wp:posOffset>
                </wp:positionV>
                <wp:extent cx="8424545" cy="17119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2210"/>
                              <w:gridCol w:w="2210"/>
                              <w:gridCol w:w="2210"/>
                              <w:gridCol w:w="2210"/>
                              <w:gridCol w:w="2230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60500" cy="122174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0500" cy="1221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5555" cy="1263015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5555" cy="1263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2380" cy="115252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2380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86840" cy="1178560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6840" cy="1178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3015" cy="1385570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3015" cy="1385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5730" cy="1122680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5730" cy="1122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134.8pt;mso-wrap-distance-left:7.05pt;mso-wrap-distance-right:7.05pt;mso-wrap-distance-top:0pt;mso-wrap-distance-bottom:0pt;margin-top:0.2pt;mso-position-vertical-relative:text;margin-left:66.9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3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2210"/>
                        <w:gridCol w:w="2210"/>
                        <w:gridCol w:w="2210"/>
                        <w:gridCol w:w="2210"/>
                        <w:gridCol w:w="2230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0" cy="122174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122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5555" cy="126301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26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2380" cy="115252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238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386840" cy="11785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3015" cy="138557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38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730" cy="112268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</w:p>
    <w:p>
      <w:pPr>
        <w:pStyle w:val="Normal"/>
        <w:spacing w:before="0" w:after="200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7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dc:language>en-US</dc:language>
  <cp:lastModifiedBy>SL</cp:lastModifiedBy>
  <cp:lastPrinted>2020-12-09T20:05:00Z</cp:lastPrinted>
  <dcterms:modified xsi:type="dcterms:W3CDTF">2020-12-09T19:05:00Z</dcterms:modified>
  <cp:revision>9</cp:revision>
  <dc:subject/>
  <dc:title/>
</cp:coreProperties>
</file>